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(двенадцатая 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09.12.2011                                                                                           № 7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Палецко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плане социально-экономического развития Палец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2 год и на плановый период 2013 - 201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На основании проведенной оценки социально-экономического развития муниципального образования Палецкого сельсовета на 2012 год и на плановый период  2013-2014 годов, Совет депутатов отмечает, что администрацией сельсовета разработаны мероприятия, направленные на повышение доходов населения, создание условий для повышения  трудовой занятости, на укрепление здоровья, повышение уровня образования и культуры населения, обеспечение качественных жилищно-коммунальных услуг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, Совет депутатов </w:t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лан социально-экономического развития Палецкого сельсовета на 2012 год и на плановый период 2013-2014 годов (прилагается)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2. </w:t>
      </w:r>
      <w:r>
        <w:rPr/>
        <w:t xml:space="preserve">Настоящее решение вступает в силу со дня его официального опубликования в газете </w:t>
      </w:r>
      <w:r>
        <w:rPr>
          <w:szCs w:val="28"/>
        </w:rPr>
        <w:t>«Бюллетень органов местного самоуправления Палецкого сельсовета»</w:t>
      </w:r>
      <w:r>
        <w:rPr/>
        <w:t xml:space="preserve">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алецкого сельсове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Н.А.Волоки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овосибирская область,</w:t>
      </w:r>
    </w:p>
    <w:p>
      <w:pPr>
        <w:pStyle w:val="Normal"/>
        <w:rPr>
          <w:szCs w:val="28"/>
        </w:rPr>
      </w:pPr>
      <w:r>
        <w:rPr>
          <w:szCs w:val="28"/>
        </w:rPr>
        <w:t>Баганский район,</w:t>
      </w:r>
    </w:p>
    <w:p>
      <w:pPr>
        <w:pStyle w:val="Normal"/>
        <w:rPr>
          <w:szCs w:val="28"/>
        </w:rPr>
      </w:pPr>
      <w:r>
        <w:rPr>
          <w:szCs w:val="28"/>
        </w:rPr>
        <w:t>с.Палецкое, ул.Октябрьская, 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9.12.2011   № 73-нп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УТВЕРЖДЕН</w:t>
        <w:br/>
        <w:t>решением двенадцатой сесс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Палецкого сельсовета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четвертого созыва от 09.12.2011 №73-нп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ПАЛЕЦКОГО СЕЛЬСОВЕТА НА 2012 ГОД  И НА</w:t>
      </w:r>
    </w:p>
    <w:p>
      <w:pPr>
        <w:pStyle w:val="Normal"/>
        <w:jc w:val="center"/>
        <w:rPr/>
      </w:pPr>
      <w:r>
        <w:rPr>
          <w:b/>
          <w:szCs w:val="28"/>
        </w:rPr>
        <w:t>ПЛАНОВЫЙ ПЕРИОД 2013-201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Палецкое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е проведенной оценки социально-экономического развития муниципального образования, анализа основных проблем и с учетом резервов социально-экономического развития перед муниципальным образованием Палецкий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>1.1. Социальные цели и задачи программы.</w:t>
      </w:r>
    </w:p>
    <w:p>
      <w:pPr>
        <w:pStyle w:val="TextBody"/>
        <w:ind w:firstLine="708"/>
        <w:rPr/>
      </w:pPr>
      <w:r>
        <w:rPr>
          <w:szCs w:val="28"/>
        </w:rPr>
        <w:t xml:space="preserve">          </w:t>
      </w:r>
      <w:r>
        <w:rPr>
          <w:szCs w:val="28"/>
        </w:rPr>
        <w:t>В свете обозначенных направлений социально-экономической политики на 2012-2014 годы планируются меры по повышению доходов населения, в том числе оплаты труда, создания условий для повышения трудовой занятости.</w:t>
      </w:r>
    </w:p>
    <w:p>
      <w:pPr>
        <w:pStyle w:val="TextBody"/>
        <w:ind w:firstLine="708"/>
        <w:rPr/>
      </w:pPr>
      <w:r>
        <w:rPr>
          <w:szCs w:val="28"/>
        </w:rPr>
        <w:t>Будет реализовываться комплекс мер, направленных на укрепление здоровья, повышение уровня образования и культуры населения, обеспечение качественных жилищно-коммунальных услуг.</w:t>
      </w:r>
      <w:r>
        <w:rPr>
          <w:b/>
          <w:szCs w:val="28"/>
        </w:rPr>
        <w:t xml:space="preserve"> 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>В области  демографии, уровня жизни.</w:t>
      </w:r>
    </w:p>
    <w:p>
      <w:pPr>
        <w:pStyle w:val="TextBodyIndent"/>
        <w:rPr>
          <w:szCs w:val="28"/>
          <w:u w:val="single"/>
        </w:rPr>
      </w:pPr>
      <w:r>
        <w:rPr>
          <w:szCs w:val="28"/>
          <w:u w:val="single"/>
        </w:rPr>
        <w:t>Цел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Формирование предпосылок к последующему демографическому росту.         </w:t>
      </w:r>
    </w:p>
    <w:p>
      <w:pPr>
        <w:pStyle w:val="TextBodyIndent"/>
        <w:rPr/>
      </w:pPr>
      <w:r>
        <w:rPr>
          <w:szCs w:val="28"/>
        </w:rPr>
        <w:t xml:space="preserve">2. Обеспечение роста реальных доходов населения, содействие повышению заработной платы.  </w:t>
      </w:r>
    </w:p>
    <w:p>
      <w:pPr>
        <w:pStyle w:val="TextBodyInden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Задачи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Создание предпосылок для стабилизации показателей рождаем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Создание условий для развития положительных миграционных процессов.</w:t>
      </w:r>
    </w:p>
    <w:p>
      <w:pPr>
        <w:pStyle w:val="TextBodyIndent"/>
        <w:jc w:val="both"/>
        <w:rPr/>
      </w:pPr>
      <w:r>
        <w:rPr>
          <w:szCs w:val="28"/>
        </w:rPr>
        <w:t>3. Осуществление   комплекса   мер  по   обеспечению   занятости трудоспособного населения.</w:t>
      </w:r>
    </w:p>
    <w:p>
      <w:pPr>
        <w:pStyle w:val="TextBodyIndent"/>
        <w:rPr/>
      </w:pPr>
      <w:r>
        <w:rPr>
          <w:szCs w:val="28"/>
        </w:rPr>
        <w:t>4. Создание условий для эффективной занятости населения, в том числе за счет реализации программы развития предпринимательства, программы развития личных подсобных хозяй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Улучшение жизненных условий пожилого и малоимущего населения путем предложения им широкого круга услуг по доступным ценам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здравоохранения: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и качества предоставляемых медицинских услуг.</w:t>
      </w:r>
    </w:p>
    <w:p>
      <w:pPr>
        <w:pStyle w:val="TextBodyIndent"/>
        <w:ind w:firstLine="709"/>
        <w:rPr>
          <w:i/>
          <w:i/>
          <w:szCs w:val="28"/>
          <w:highlight w:val="yellow"/>
          <w:u w:val="single"/>
        </w:rPr>
      </w:pPr>
      <w:r>
        <w:rPr>
          <w:i/>
          <w:szCs w:val="28"/>
          <w:highlight w:val="yellow"/>
          <w:u w:val="single"/>
        </w:rPr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Задачи: </w:t>
      </w:r>
    </w:p>
    <w:p>
      <w:pPr>
        <w:pStyle w:val="TextBodyIndent"/>
        <w:jc w:val="both"/>
        <w:rPr/>
      </w:pPr>
      <w:r>
        <w:rPr>
          <w:szCs w:val="28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Совершенствование системы профилактики, выявления и лечения заболеваний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 Доведение укомплектованности врачами и средним медицинским персоналом до установленных нормативов.</w:t>
      </w:r>
    </w:p>
    <w:p>
      <w:pPr>
        <w:pStyle w:val="TextBodyIndent"/>
        <w:jc w:val="both"/>
        <w:rPr/>
      </w:pPr>
      <w:r>
        <w:rPr>
          <w:szCs w:val="28"/>
        </w:rPr>
        <w:t>4. Обновление материально-технической базы лечебных учреждений поселения.</w:t>
      </w:r>
    </w:p>
    <w:p>
      <w:pPr>
        <w:pStyle w:val="TextBodyIndent"/>
        <w:jc w:val="both"/>
        <w:rPr/>
      </w:pPr>
      <w:r>
        <w:rPr>
          <w:szCs w:val="28"/>
        </w:rPr>
        <w:t>5. Реализация приоритетного национального проекта «Здоровье».</w:t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образования:</w:t>
      </w:r>
    </w:p>
    <w:p>
      <w:pPr>
        <w:pStyle w:val="TextBodyIndent"/>
        <w:ind w:firstLine="709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Создание правовых, экономических и организационных условий для обеспечения гарантий прав населения на получение качественного образования.</w:t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1. Совершенствование сети общеобразовательных учреждений и детских дошкольных учреждений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Пополнение материально-технической базы школ, детских дошкольных учреждений, проведение ремонт школ. 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 Повышение качества образования, совершенствование воспитательных процессов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4. Реализация приоритетного национального проекта «Образовани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 области культуры:</w:t>
      </w:r>
    </w:p>
    <w:p>
      <w:pPr>
        <w:pStyle w:val="TextBodyIndent"/>
        <w:ind w:firstLine="709"/>
        <w:jc w:val="both"/>
        <w:rPr/>
      </w:pPr>
      <w:r>
        <w:rPr>
          <w:i/>
          <w:szCs w:val="28"/>
          <w:u w:val="single"/>
        </w:rPr>
        <w:t>Цель</w:t>
      </w:r>
      <w:r>
        <w:rPr>
          <w:i/>
          <w:szCs w:val="28"/>
        </w:rPr>
        <w:t xml:space="preserve">: </w:t>
      </w:r>
      <w:r>
        <w:rPr>
          <w:szCs w:val="28"/>
        </w:rPr>
        <w:t>Сохранение и развитие культурного потенциа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крепление материально-технического оснащения учреждений культу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охранение и развитие системы дополнительного образования детей в сфере художественного и музыкального обра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Организация и проведение массовых мероприятий, участие в районных и  областных конкурса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физической культуры и спорта: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крепление материально-технической базы учреждений физкультуры и спор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Участие в районной спартакиаде среди сельских муниципальных образ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Возведение спортивных  залов и площад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молодежной политики:</w:t>
      </w:r>
    </w:p>
    <w:p>
      <w:pPr>
        <w:pStyle w:val="Normal"/>
        <w:ind w:firstLine="708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Формирование условий для гражданского становления  и социальной самореализации молодежи.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>Задачи: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еализация мероприятий, направленных на гражданское становление, патриотическое и духовно-нравственное воспитание молодежи, профилактику употребления наркотиков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/>
      </w:pPr>
      <w:r>
        <w:rPr>
          <w:b/>
        </w:rPr>
        <w:t>2.2. Повышение использования потенциала сельскохозяйственного производства.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        </w:t>
      </w:r>
      <w:r>
        <w:rPr>
          <w:i/>
          <w:szCs w:val="28"/>
          <w:u w:val="single"/>
        </w:rPr>
        <w:t>Цели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 Обеспечение устойчивого роста производства сельскохозяйственной продукци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 Реализация приоритетного национального проекта «Развитие АПК» на территории поселени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4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5. Обновление машинно-тракторного парка  и технологического оборудования в сельском хозяйстве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6. Улучшение кадрового обеспечения сельскохозяйственного производст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7. Развитие и реконструкция социальной и инженерной инфраструктуры поселения.</w:t>
      </w:r>
    </w:p>
    <w:p>
      <w:pPr>
        <w:pStyle w:val="TextBodyIndent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 Создание необходимых условий для развития сельскохозяйственного производства во всех категориях хозяйст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 Реализация комплекса агротехнических  и иных мер, обеспечивающих рост производства основных видов продукции растениеводства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вышение плодородия почв за счет проведения комплекса мер по их восстановлению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 Создание необходимых условий для наращивания производства животноводческой продукции, развитие и совершенствование  селекционно-племенной работы, качества корм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4. Увеличение производства сельскохозяйственной продукции в личных подсобных хозяйствах и крестьянских (фермерских) хозяйствах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Усиление роли органов местного самоуправления в регулировании деятельности личных подсобных  и крестьянских (фермерских) хозяйств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 организация системы закупок по личным подсобным хозя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Эффективное использование механизма лизинга и других финансово-кредитных механизмов для обновления материально-технической базы сельхозпредприятий, крестьянских (фермерских) и личных подсобных хозяйств, в целях повышения  обеспеченности тракторами, комбайнами и другой техникой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6. Сохранение рабочих мест в сельскохозяйственном производстве, особенно в животноводстве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7. Обеспечение сельскохозяйственного производства квалифицированными кадрами специалистов и рабочих и закрепление их на селе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      </w:t>
      </w:r>
      <w:r>
        <w:rPr/>
        <w:t xml:space="preserve">8.Обеспечение привлекательности и создание основ престижности проживания в сельской местности, как необходимых условий развития сельского хозяйства путем строительства жилья, водопроводных сетей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3.</w:t>
      </w:r>
      <w:r>
        <w:rPr>
          <w:szCs w:val="28"/>
          <w:lang w:val="en-US"/>
        </w:rPr>
        <w:t> </w:t>
      </w:r>
      <w:r>
        <w:rPr>
          <w:b/>
          <w:szCs w:val="28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</w:rPr>
        <w:tab/>
      </w:r>
      <w:r>
        <w:rPr>
          <w:i/>
          <w:szCs w:val="28"/>
          <w:u w:val="single"/>
        </w:rPr>
        <w:t xml:space="preserve">Цель: </w:t>
      </w:r>
      <w:r>
        <w:rPr>
          <w:i/>
          <w:szCs w:val="28"/>
        </w:rPr>
        <w:t>С</w:t>
      </w:r>
      <w:r>
        <w:rPr>
          <w:szCs w:val="28"/>
        </w:rPr>
        <w:t xml:space="preserve">оздание благоприятных условий для развития малого предпринимательства, повышение занятости населения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содействия развитию системы кредитования малого бизнес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8"/>
        </w:rPr>
        <w:t>1.4. </w:t>
      </w:r>
      <w:r>
        <w:rPr>
          <w:b/>
          <w:szCs w:val="28"/>
        </w:rPr>
        <w:t>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 Развитие стационарной торговли за счет открытия новых магазинов, павильон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 Развитие и расширение сферы общественного питани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Создание условий для развития  рынка бытовых услуг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8"/>
        </w:rPr>
        <w:t>1.5. </w:t>
      </w:r>
      <w:r>
        <w:rPr>
          <w:b/>
          <w:spacing w:val="2"/>
          <w:szCs w:val="28"/>
        </w:rPr>
        <w:t>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Це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довлетворение потребности населения и организаций в различных видах связи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/>
      </w:pPr>
      <w:r>
        <w:rPr>
          <w:szCs w:val="28"/>
        </w:rPr>
        <w:t>1. Содержание и строительство автомобильных дорог общего пользования внутри населенных пунктов. Поддержание в рабочем состоянии дорожной се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8"/>
        </w:rPr>
        <w:t>1.6. </w:t>
      </w:r>
      <w:r>
        <w:rPr>
          <w:b/>
          <w:szCs w:val="28"/>
        </w:rPr>
        <w:t>Развитие строительного комплекс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создание благоприятных условий для развития строительного комплекса, перехода к устойчивому функционированию и развитию жилищной  сферы, обеспечивающих доступность жилья для населения посе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лучшение жилищных условий насе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формирование благоприятных условий для притока инвестиций в строительство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создание условий для формирования рынка земельных участков для предоставления их застройщикам на конкурсной основ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сохранение адресной поддержки малоимущих граждан, нуждающихся в улучшении жилищных условий, за счёт средств бюджета в пределах установленных социальных стандарт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/>
          <w:szCs w:val="28"/>
        </w:rPr>
        <w:t>1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i/>
          <w:szCs w:val="28"/>
        </w:rPr>
        <w:tab/>
      </w:r>
      <w:r>
        <w:rPr>
          <w:i/>
          <w:szCs w:val="28"/>
          <w:u w:val="single"/>
        </w:rPr>
        <w:t xml:space="preserve">Цели: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/>
      </w:pPr>
      <w:r>
        <w:rPr>
          <w:szCs w:val="28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Повышение эффективности использования средств населения и бюджетных средств за оказанные жилищно-коммунальные услуги.</w:t>
      </w:r>
    </w:p>
    <w:p>
      <w:pPr>
        <w:pStyle w:val="TextBodyIndent"/>
        <w:jc w:val="both"/>
        <w:rPr/>
      </w:pPr>
      <w:r>
        <w:rPr>
          <w:szCs w:val="28"/>
        </w:rPr>
        <w:t>2. Рационализация и снижение издержек на производство жилищно-коммунальных услуг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3. Модернизация и замена отслужившего срок технологического оборудования муниципальной системы теплоснабжения, водоснабжения и водоотведе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8"/>
        </w:rPr>
        <w:t>1.8. </w:t>
      </w:r>
      <w:r>
        <w:rPr>
          <w:b/>
          <w:bCs/>
          <w:szCs w:val="28"/>
        </w:rPr>
        <w:t>Оценка развития межмуниципальных связе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i/>
          <w:szCs w:val="28"/>
          <w:u w:val="single"/>
        </w:rPr>
        <w:t>Цел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вершенствование взаимодействия и координации работы органов местного самоуправления поселения с органами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беспечение необходимых условий для вовлечения граждан в управление развитием территории Палецкого сельсовета и входящих в его состав сел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действовать созданию имущественного комплекса сельских посел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оздать условия для эффективного использования земельных ресур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Содействовать межмуниципальному сотрудничеству, совершенствованию размещения производительных си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5. Создавать условия для  реализации инвестиционных проектов, развитию малого предпринимательства, организации занятости населе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bCs/>
          <w:szCs w:val="28"/>
        </w:rPr>
        <w:t>1.9. </w:t>
      </w:r>
      <w:r>
        <w:rPr>
          <w:b/>
          <w:bCs/>
          <w:szCs w:val="28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rPr/>
      </w:pPr>
      <w:r>
        <w:rPr>
          <w:szCs w:val="28"/>
        </w:rPr>
        <w:t>В  условиях  реализации нового закона № 131-ФЗ от 06.10.2003 «Об общих принципах организации местного самоуправления в Российской Федерации», резко возросла ответственность органов местного самоуправления за процессы функционирования и перспективы развития  сельских поселений.  Для эффективного исполнения своих полномочий возникла потребность в совершенствовании системы работы органов местного самоуправления,   которая реализуется посредством выполн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  <w:t>1.Стимулирование социальной и политической активности  населения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  <w:t>2.Совершенствование бюджетного процесса и управления муниципальной собственностью;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3.Повышение эффективности работы исполнительной власт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  <w:t>4.Повышение качества кадрового состава органов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Style15"/>
        <w:spacing w:lineRule="auto" w:line="240"/>
        <w:rPr/>
      </w:pPr>
      <w:r>
        <w:rPr>
          <w:b/>
          <w:bCs/>
          <w:szCs w:val="28"/>
        </w:rPr>
        <w:t>1.10. Инвестиции в социально-экономическое развитие муниципального образования.</w:t>
      </w:r>
    </w:p>
    <w:p>
      <w:pPr>
        <w:pStyle w:val="Style15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i/>
          <w:iCs/>
          <w:szCs w:val="28"/>
        </w:rPr>
        <w:t>Цель:</w:t>
      </w:r>
      <w:r>
        <w:rPr>
          <w:szCs w:val="28"/>
        </w:rPr>
        <w:t xml:space="preserve"> обеспечение положительной  динамики экономического развития путём создания благоприятного инвестиционного климата, условий для максимального вовлечения в сферу инвестиционной деятельности экономических ресурсов.</w:t>
      </w:r>
    </w:p>
    <w:p>
      <w:pPr>
        <w:pStyle w:val="Style15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здание благоприятных условий для развития производств, обновления основных фондов, расширения жилищ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создание благоприятного инвестиционного климата путём развития инженерной инфраструктуры, дорожного и  социального строительства. </w:t>
      </w:r>
    </w:p>
    <w:p>
      <w:pPr>
        <w:pStyle w:val="Normal"/>
        <w:ind w:firstLine="11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140"/>
        <w:jc w:val="both"/>
        <w:rPr/>
      </w:pPr>
      <w:r>
        <w:rPr>
          <w:b/>
          <w:szCs w:val="28"/>
        </w:rPr>
        <w:t>1.11. </w:t>
      </w:r>
      <w:r>
        <w:rPr>
          <w:b/>
          <w:bCs/>
          <w:szCs w:val="28"/>
        </w:rPr>
        <w:t>Развитие муниципального сектора экономики</w:t>
      </w:r>
    </w:p>
    <w:p>
      <w:pPr>
        <w:pStyle w:val="Normal"/>
        <w:ind w:firstLine="11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 Создание комфортных условий проживания жителям Палецкого сельсовета.</w:t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 xml:space="preserve">Задачи: </w:t>
      </w:r>
      <w:r>
        <w:rPr>
          <w:szCs w:val="28"/>
        </w:rPr>
        <w:t>Достижение уровня благоустройства и озеленения поселения в соответствии с установленными нормати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both"/>
        <w:rPr/>
      </w:pPr>
      <w:r>
        <w:rPr>
          <w:i w:val="false"/>
          <w:sz w:val="28"/>
          <w:szCs w:val="28"/>
        </w:rPr>
        <w:t>Мероприятия по решению задач, достижению целей социально-экономического развития Палецкого сельсо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8"/>
        </w:rPr>
        <w:t>2. Социальные мероприятия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560"/>
        <w:gridCol w:w="1368"/>
        <w:gridCol w:w="176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.1.Образование</w:t>
            </w:r>
          </w:p>
        </w:tc>
      </w:tr>
      <w:tr>
        <w:trPr>
          <w:trHeight w:val="208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>Создание условий для качественного, безопасного образовательного процесс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конструкция школы с. Палец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ОБ 68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013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строительства жилищно-коммунального и дорожного комплекса администрации Баганского район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.2.Культура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>Создание условий для развития культурных  и творческих способностей и традиций насе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крепление материально-техн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уровня пожарной безопасности учреждений культур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емонт мягкой кровл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алецкий Дом Культуры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Лепокуровский Дом Культур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амена шиферной кровли в сельских клубах с. Владимировка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 Осинники, с. Красный Ос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0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0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Установка пожарной сигнализации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ельских клубах с. Владимировка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 Осинники, с. Красный Остров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административном здании сельсо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2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обретение мебели для культур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кущий ремонт учреждений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80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3.Жилищно-коммунальное хозяйство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благоприятных условий для проживания люд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кущее содержание ж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лучшение качества питьевой вод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водонапорной башни в с. Большие Лу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лучшение водоснабжения на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одопровод с.Осинники 1,5 к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014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4.Дорожное строительство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Обеспечение транспортной доступности поселе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троительство автодороги 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А/д «Баган- Палецкое- Кучугур» (в границах района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8483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строительства жилищно-коммунального и дорожного комплекс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и  Баганского район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рожно-строительные работы а/дороги на с.Красный Ос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 5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5.Жиль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влечение квалифицированных специалистов, создание условий для развития экономики по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жилья для молодых специалис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Ф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6.Благоустройство и эколог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условий для организации досуга детей дошкольного и младшего школьного возрас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детских площадок по селам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оздание условий для культурного массового отдыха жителей по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устройство парковой зон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оздание благоприятных и комфортных условий для жизни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внутрипоселковых дорог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Лепокуров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въезда в села 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ладимиров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иведение свалок ТБО к санитарно-гигиеническим и юридическим нормам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устройство мест сбора ТБ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Лепокуров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Большие Лук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Владимиров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Красный Остров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Осин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2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-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благоприятных и комфортных условий для жител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становка остановочного павильона с. Большие Лук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устройство дорожной се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8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апитальный ремонт внутрипоселковых доро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 -9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2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014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крытие нового кладбища с.Палец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 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7.Муниципальная собственност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вышение эффективности использования муниципального имущес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формление муниципальной собственности (административных зданий, жилья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землеустроительных работ по межеванию земельных участ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Б 6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3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7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лецкий КДЦ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.8.Противопожарная безопасность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ение первичных мер противопожарной безопасност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обретение пожарных прицеп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пожарного деп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 27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 г</w:t>
            </w:r>
          </w:p>
        </w:tc>
      </w:tr>
    </w:tbl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7:36:00Z</dcterms:created>
  <dc:creator>Terminator</dc:creator>
  <dc:description/>
  <cp:keywords/>
  <dc:language>en-US</dc:language>
  <cp:lastModifiedBy>Terminator</cp:lastModifiedBy>
  <cp:lastPrinted>2011-12-18T14:19:00Z</cp:lastPrinted>
  <dcterms:modified xsi:type="dcterms:W3CDTF">2011-12-18T08:20:00Z</dcterms:modified>
  <cp:revision>2</cp:revision>
  <dc:subject/>
  <dc:title>СОВЕТ ДЕПУТАТОВ</dc:title>
</cp:coreProperties>
</file>